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Школьный  тур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-й класс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, культурный кругозор и умение выражать собственное мнение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остоит из </w:t>
      </w:r>
      <w:r>
        <w:rPr>
          <w:rFonts w:eastAsia="MS Mincho;ＭＳ 明朝"/>
          <w:b/>
          <w:sz w:val="28"/>
          <w:szCs w:val="28"/>
        </w:rPr>
        <w:t>одного аналити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</w:t>
      </w:r>
      <w:r>
        <w:rPr>
          <w:rFonts w:eastAsia="MS Mincho;ＭＳ 明朝"/>
          <w:b/>
          <w:sz w:val="28"/>
          <w:szCs w:val="28"/>
        </w:rPr>
        <w:t>3,5 астрономических часа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ru-RU" w:eastAsia="ru-RU"/>
        </w:rPr>
        <w:t xml:space="preserve">максимальный балл – </w:t>
      </w:r>
      <w:r>
        <w:rPr>
          <w:rFonts w:eastAsia="Times New Roman"/>
          <w:b/>
          <w:bCs/>
          <w:sz w:val="28"/>
          <w:szCs w:val="28"/>
          <w:lang w:val="ru-RU" w:eastAsia="ru-RU"/>
        </w:rPr>
        <w:t>70</w:t>
      </w:r>
      <w:r>
        <w:rPr>
          <w:rFonts w:eastAsia="MS Mincho;ＭＳ 明朝"/>
          <w:sz w:val="28"/>
          <w:szCs w:val="28"/>
        </w:rPr>
        <w:t xml:space="preserve">) и </w:t>
      </w:r>
      <w:r>
        <w:rPr>
          <w:rFonts w:eastAsia="MS Mincho;ＭＳ 明朝"/>
          <w:b/>
          <w:sz w:val="28"/>
          <w:szCs w:val="28"/>
        </w:rPr>
        <w:t>одного творческого задания</w:t>
      </w:r>
      <w:r>
        <w:rPr>
          <w:rFonts w:eastAsia="MS Mincho;ＭＳ 明朝"/>
          <w:sz w:val="28"/>
          <w:szCs w:val="28"/>
        </w:rPr>
        <w:t xml:space="preserve"> (время выполнения – </w:t>
      </w:r>
      <w:r>
        <w:rPr>
          <w:rFonts w:eastAsia="MS Mincho;ＭＳ 明朝"/>
          <w:b/>
          <w:sz w:val="28"/>
          <w:szCs w:val="28"/>
        </w:rPr>
        <w:t>1,5 астрономических часа</w:t>
      </w:r>
      <w:r>
        <w:rPr>
          <w:rFonts w:eastAsia="MS Mincho;ＭＳ 明朝"/>
          <w:sz w:val="28"/>
          <w:szCs w:val="28"/>
        </w:rPr>
        <w:t xml:space="preserve">, максимальный балл – </w:t>
      </w:r>
      <w:r>
        <w:rPr>
          <w:rFonts w:eastAsia="MS Mincho;ＭＳ 明朝"/>
          <w:b/>
          <w:sz w:val="28"/>
          <w:szCs w:val="28"/>
        </w:rPr>
        <w:t>30</w:t>
      </w:r>
      <w:r>
        <w:rPr>
          <w:rFonts w:eastAsia="MS Mincho;ＭＳ 明朝"/>
          <w:sz w:val="28"/>
          <w:szCs w:val="28"/>
        </w:rPr>
        <w:t>). Внутри общего времени (</w:t>
      </w:r>
      <w:r>
        <w:rPr>
          <w:rFonts w:eastAsia="MS Mincho;ＭＳ 明朝"/>
          <w:b/>
          <w:sz w:val="28"/>
          <w:szCs w:val="28"/>
        </w:rPr>
        <w:t>5 астрономических часов</w:t>
      </w:r>
      <w:r>
        <w:rPr>
          <w:rFonts w:eastAsia="MS Mincho;ＭＳ 明朝"/>
          <w:sz w:val="28"/>
          <w:szCs w:val="28"/>
        </w:rPr>
        <w:t xml:space="preserve">) вы можете распределять количество времени для работы над аналитическим и творческим заданием самостоятельно. 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 бал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eastAsia="Batang;바탕"/>
          <w:sz w:val="28"/>
          <w:szCs w:val="28"/>
          <w:lang w:val="ru-RU" w:eastAsia="ko-KR"/>
        </w:rPr>
        <w:t xml:space="preserve">В качестве первого задания вам предлагается провести </w:t>
      </w:r>
      <w:r>
        <w:rPr>
          <w:rFonts w:eastAsia="Batang;바탕"/>
          <w:b/>
          <w:sz w:val="28"/>
          <w:szCs w:val="28"/>
          <w:lang w:val="ru-RU" w:eastAsia="ko-KR"/>
        </w:rPr>
        <w:t>комплексный анализ текста</w:t>
      </w:r>
      <w:r>
        <w:rPr>
          <w:rFonts w:eastAsia="Batang;바탕"/>
          <w:sz w:val="28"/>
          <w:szCs w:val="28"/>
          <w:lang w:val="ru-RU" w:eastAsia="ko-KR"/>
        </w:rPr>
        <w:t xml:space="preserve"> – прозаического </w:t>
      </w:r>
      <w:r>
        <w:rPr>
          <w:rFonts w:eastAsia="Batang;바탕"/>
          <w:b/>
          <w:sz w:val="28"/>
          <w:szCs w:val="28"/>
          <w:lang w:val="ru-RU" w:eastAsia="ko-KR"/>
        </w:rPr>
        <w:t>ИЛИ</w:t>
      </w:r>
      <w:r>
        <w:rPr>
          <w:rFonts w:eastAsia="Batang;바탕"/>
          <w:sz w:val="28"/>
          <w:szCs w:val="28"/>
          <w:lang w:val="ru-RU" w:eastAsia="ko-KR"/>
        </w:rPr>
        <w:t xml:space="preserve"> поэтического.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Выбор типа текста – ваше право. </w:t>
      </w:r>
      <w:r>
        <w:rPr>
          <w:rFonts w:eastAsia="Batang;바탕"/>
          <w:sz w:val="28"/>
          <w:szCs w:val="28"/>
          <w:lang w:val="ru-RU" w:eastAsia="ko-K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заданий проверяет степень сформированности аналитических и творческих филологических навыков, выявляет ваше умение увидеть произведение как целостное единство элементов, несущее в себе смысл, – и на основе этого нового видения и понимания вступить в диалог с автором произведения. При оценке учитываются историко-литературная эрудиция, а также корректное использование теоретико-литературных понятий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 сами определяете методы и приемы анализа, структуру и последовательность изложения мыслей. Однако р</w:t>
      </w:r>
      <w:r>
        <w:rPr>
          <w:iCs/>
          <w:sz w:val="28"/>
          <w:szCs w:val="28"/>
        </w:rPr>
        <w:t>абота должна представлять собой цельный, связный, завершённый текст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Также вам предстоит выполнить творческую работу. </w:t>
      </w:r>
    </w:p>
    <w:p>
      <w:pPr>
        <w:pStyle w:val="Normal"/>
        <w:autoSpaceDE w:val="false"/>
        <w:ind w:firstLine="737"/>
        <w:jc w:val="both"/>
        <w:rPr/>
      </w:pPr>
      <w:r>
        <w:rPr>
          <w:rFonts w:eastAsia="Times New Roman"/>
          <w:color w:val="000000"/>
          <w:sz w:val="28"/>
          <w:szCs w:val="28"/>
          <w:lang w:val="ru-RU" w:eastAsia="ru-RU"/>
        </w:rPr>
        <w:t>При проверке учитываются полнота и фактическая точность</w:t>
      </w:r>
      <w:r>
        <w:rPr>
          <w:rFonts w:eastAsia="Times New Roman"/>
          <w:bCs/>
          <w:color w:val="000000"/>
          <w:sz w:val="28"/>
          <w:szCs w:val="28"/>
          <w:lang w:val="ru-RU" w:eastAsia="ru-RU"/>
        </w:rPr>
        <w:t>, а также т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очность жанрово-стилевого оформления работы и грамотность речи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е выполняется на отдельных листах (или в тетради без  иллюстрированной обложки)  при этом переписывать формулировку задания не нужно.</w:t>
      </w:r>
    </w:p>
    <w:p>
      <w:pPr>
        <w:pStyle w:val="Normal"/>
        <w:tabs>
          <w:tab w:val="clear" w:pos="708"/>
          <w:tab w:val="left" w:pos="9639" w:leader="none"/>
          <w:tab w:val="left" w:pos="9780" w:leader="none"/>
        </w:tabs>
        <w:ind w:right="227" w:firstLine="720"/>
        <w:jc w:val="both"/>
        <w:rPr/>
      </w:pPr>
      <w:r>
        <w:rPr>
          <w:rFonts w:eastAsia="Times New Roman"/>
          <w:bCs/>
          <w:sz w:val="28"/>
          <w:szCs w:val="28"/>
          <w:lang w:val="ru-RU" w:eastAsia="ru-RU"/>
        </w:rPr>
        <w:t xml:space="preserve">Работа пишется в прозаической форме. </w:t>
      </w:r>
      <w:r>
        <w:rPr>
          <w:rFonts w:eastAsia="Times New Roman"/>
          <w:sz w:val="28"/>
          <w:szCs w:val="28"/>
          <w:lang w:val="ru-RU" w:eastAsia="ru-RU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старайтесь рационально использовать отведенное для работы время. Обязательно оставьте время на проверк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 xml:space="preserve">Аналитическое задание </w:t>
      </w:r>
      <w:r>
        <w:rPr>
          <w:b/>
          <w:bCs/>
          <w:sz w:val="28"/>
          <w:szCs w:val="28"/>
          <w:u w:val="single"/>
        </w:rPr>
        <w:t>(70 баллов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НЫЙ АНАЛИЗ ПРОЗАИЧЕСКОГО ТЕКСТА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те целостный анализ рассказа </w:t>
      </w:r>
      <w:r>
        <w:rPr>
          <w:rFonts w:eastAsia="Times New Roman"/>
          <w:bCs/>
          <w:i/>
          <w:color w:val="2F3030"/>
          <w:sz w:val="28"/>
          <w:szCs w:val="28"/>
          <w:lang w:val="en-US" w:eastAsia="en-US"/>
        </w:rPr>
        <w:t>Людвика Ашкенази «Дети»</w:t>
      </w:r>
      <w:r>
        <w:rPr>
          <w:i/>
          <w:sz w:val="28"/>
          <w:szCs w:val="28"/>
        </w:rPr>
        <w:t>, приняв во внимание следующие аспекты его художественной организации: смысл заглавия, сюжетно-композиционные особенности, место и время действия, функции деталей, позицию героя-повествователя – а также знание исторического контекс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а работа должна представлять собой цельный, связный, завершённый текст.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ри оценке успешности выполнения задания учитывается владение основами анализа художественного текста, умение видеть художественное произведение как целостное единство элементов, несущее в себе смысл</w:t>
      </w:r>
      <w:r>
        <w:rPr>
          <w:bCs/>
          <w:i/>
          <w:iCs/>
          <w:sz w:val="28"/>
          <w:szCs w:val="28"/>
        </w:rPr>
        <w:t>. Оцениваются композиционная стройность, язык и стиль вашей работы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2"/>
        <w:rPr>
          <w:rFonts w:eastAsia="Times New Roman"/>
          <w:b/>
          <w:b/>
          <w:bCs/>
          <w:i/>
          <w:i/>
          <w:iCs/>
          <w:color w:val="2F3030"/>
          <w:sz w:val="28"/>
          <w:szCs w:val="28"/>
          <w:lang w:val="en-US" w:eastAsia="en-US"/>
        </w:rPr>
      </w:pPr>
      <w:r>
        <w:rPr>
          <w:rFonts w:eastAsia="Times New Roman"/>
          <w:b/>
          <w:bCs/>
          <w:i/>
          <w:iCs/>
          <w:color w:val="2F303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9"/>
        <w:jc w:val="right"/>
        <w:textAlignment w:val="baseline"/>
        <w:outlineLvl w:val="2"/>
        <w:rPr>
          <w:rFonts w:eastAsia="Times New Roman"/>
          <w:b/>
          <w:b/>
          <w:bCs/>
          <w:color w:val="2F303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2F3030"/>
          <w:sz w:val="28"/>
          <w:szCs w:val="28"/>
          <w:lang w:val="en-US" w:eastAsia="en-US"/>
        </w:rPr>
        <w:t>Людвик Ашкенази</w:t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2"/>
        <w:rPr>
          <w:rFonts w:eastAsia="Times New Roman"/>
          <w:b/>
          <w:b/>
          <w:bCs/>
          <w:color w:val="2F303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2F3030"/>
          <w:sz w:val="28"/>
          <w:szCs w:val="28"/>
          <w:lang w:val="en-US" w:eastAsia="en-US"/>
        </w:rPr>
        <w:t>Дети</w:t>
      </w:r>
    </w:p>
    <w:p>
      <w:pPr>
        <w:pStyle w:val="Normal"/>
        <w:numPr>
          <w:ilvl w:val="0"/>
          <w:numId w:val="0"/>
        </w:numPr>
        <w:ind w:firstLine="709"/>
        <w:jc w:val="center"/>
        <w:textAlignment w:val="baseline"/>
        <w:outlineLvl w:val="2"/>
        <w:rPr>
          <w:rFonts w:eastAsia="Times New Roman"/>
          <w:b/>
          <w:b/>
          <w:bCs/>
          <w:color w:val="2F303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2F303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— </w:t>
      </w:r>
      <w:r>
        <w:rPr>
          <w:rFonts w:eastAsia="Times New Roman"/>
          <w:color w:val="2F3030"/>
          <w:sz w:val="28"/>
          <w:szCs w:val="28"/>
          <w:lang w:val="en-US" w:eastAsia="en-US"/>
        </w:rPr>
        <w:t>Какие там дети! — сказал лейтенант Нестеренко. — Что вы, я ещё холостой. Нет у меня детей, и бог весть, будут ли. Не то чтоб я не хотел! Нет, просто как-то не складывается. Правда, я уже несколько лет переписываюсь с некоей Груней Руденко. Но она живёт под Воронежем, в колхозе имени Августа Бебеля, а я, как видите, сижу тут с вами на лавочке в парке прусского короля Фридриха в Потсдаме, хотя и сам тому не рад. А война уже третий год как кончилась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Как-то починил я тут одному мальчонке велосипед. Наехал, бедняга, на фонарь и до того растерялся, что глядеть жалко. Привёл я ему велосипед в порядок и говорю: друг мой, надо овладевать техникой, в жизни нельзя полагаться на случайных прохожих…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/>
          <w:color w:val="2F3030"/>
          <w:sz w:val="28"/>
          <w:szCs w:val="28"/>
          <w:lang w:val="en-US" w:eastAsia="en-US"/>
        </w:rPr>
        <w:t>Нет, детей бы я любил! И язык бы у меня с ними общий нашёлся. Только иногда думается — чувство у меня такое, что не суждено мне это. Есть у меня в Берлине как бы сын. Я его за родного считаю, хоть это чужой ребенок. И может, больше чем чужой. А всё-таки он — мой, хоть и зовут его Генрих. Вот если б привёл я его сюда, к этой скамейке, и спросил: «Heinrich, liebst du mich?» [</w:t>
      </w:r>
      <w:r>
        <w:rPr>
          <w:color w:val="000000"/>
          <w:sz w:val="28"/>
          <w:szCs w:val="28"/>
          <w:shd w:fill="FFFFFF" w:val="clear"/>
        </w:rPr>
        <w:t xml:space="preserve"> Генрих, ты любишь меня? (</w:t>
      </w:r>
      <w:r>
        <w:rPr>
          <w:sz w:val="28"/>
          <w:szCs w:val="28"/>
        </w:rPr>
        <w:t>нем.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Fonts w:eastAsia="Times New Roman"/>
          <w:color w:val="2F3030"/>
          <w:sz w:val="28"/>
          <w:szCs w:val="28"/>
          <w:lang w:val="en-US" w:eastAsia="en-US"/>
        </w:rPr>
        <w:t>] — он бы ответил: «Jawohl, lieber Vater» [</w:t>
      </w:r>
      <w:r>
        <w:rPr>
          <w:color w:val="000000"/>
          <w:sz w:val="28"/>
          <w:szCs w:val="28"/>
          <w:shd w:fill="FFFFFF" w:val="clear"/>
        </w:rPr>
        <w:t xml:space="preserve"> Да, дорогой отец! (</w:t>
      </w:r>
      <w:r>
        <w:rPr>
          <w:sz w:val="28"/>
          <w:szCs w:val="28"/>
        </w:rPr>
        <w:t>нем.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rFonts w:eastAsia="Times New Roman"/>
          <w:color w:val="2F3030"/>
          <w:sz w:val="28"/>
          <w:szCs w:val="28"/>
          <w:lang w:val="en-US" w:eastAsia="en-US"/>
        </w:rPr>
        <w:t>]. Здесь, на немецкой земле, я уверился в одном: дети, дружище, — всё равно что воск. Что из них вылепишь, то и получится. Орел или пресмыкающееся. Только рука-то, которая лепит, должна быть нежной и твердой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Иной раз слышишь дурацкие речи, вроде: «Глянь-ка, рыжий какой. Вот поди свинья». Что такому болвану ответишь? Только одно: «Труха у тебя в голове!»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/>
          <w:color w:val="2F3030"/>
          <w:sz w:val="28"/>
          <w:szCs w:val="28"/>
          <w:lang w:val="en-US" w:eastAsia="en-US"/>
        </w:rPr>
        <w:t>Родился я недалеко от города Винницы на Украине — вам те места, часом, незнакомы? За домом был у нас яблоневый сад, теперь от него одни голые пни остались. В большие холода немцы любили топить печку дровами из яблонь. И вишней топили, и сливой… Очень это меня бесило, хотя, казалось бы, что тут такого: на войне как на войне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/>
          <w:color w:val="2F3030"/>
          <w:sz w:val="28"/>
          <w:szCs w:val="28"/>
          <w:lang w:val="en-US" w:eastAsia="en-US"/>
        </w:rPr>
        <w:t>Была у меня двоюродная сестрёнка Наденька. Я уж и лицо-то её позабыл, помню только что-то голубое и розовое, воздушное платьице, да ещё что любила она карамельки с медовой начинкой. Я брал её с собой на пруд купаться. Ручки у неё были тоненькие — дотронуться страшно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Ну, а потом я нашёл в саду только её зелёную ленточку. Да голые обрубки, мертвые деревья…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Мы тогда уже двигались на Берлин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Ох, долог был этот путь…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В Варшаве я видел сошедшего с ума еврейского ребенка. Какие-то поляки держали его в яме рядом с отхожим местом и хлеб ему туда носили. Так и спасли. Я до сих пор не знаю, мальчик это был или девочка. Не распознаешь. Ребенок прожил в яме полтора года. Говорить разучился. Ни слова не мог сказать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Дал я ему медвежонка и говорю: «Теперь ты будешь с ним спать в белой постельке»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А ребенок смотрел на меня чёрными безумными глазами, будто я не даю, а беру…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Я вам это к тому рассказываю, чтоб вы поняли, — когда я вошёл в горящий Берлин, душа у меня была выжжена. И я уже думал, что никогда не найду покоя. Раньше-то я всё прощал, а теперь само прощение стало мне ненавистным: большая злость была во мне — от горя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Меня никогда не тянуло побывать в Берлине. Вот в Париже — это да. А я ещё и на Кавказе-то не бывал, Средней Азии не видел, о Сибири только слышал. Так зачем мне Берлин?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Но не мы выдумали этот военный туризм. Они сами напросились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Так или иначе, а я очутился в Берлине. И едва не задохся, — не от дыма, не от огня, а от страшной ярости; в ней, пожалуй, не было уже ничего человеческого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И тут такой случай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Брали мы одну берлинскую улицу, чуть ли не до штыков дело дошло — нам это уж было всё равно, что кусок хлеба отвалить. Опыт был, практика. Много огненных улиц осталось за нами — разве сочтёшь…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И тут кончилось, как всегда: окна пустые, слепые, только там и сям из них дым валит или огонь полыхнет, будто мертвец языком дразнится. И ничего уже не слыхать — только огонь шипит да орудия бахают, далеко где-то, в другом районе города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Вот эти минуты, когда кончится бой, всегда самые трудные. Тогда, бывало, закурим мы и молчим — долго молчим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Кашлянёшь, плюнешь — а дальше что? Сколько ещё улиц впереди? А небо над тобой зелёное, как молодой горошек. Тишина; курю я, а всё что-то будто беспокоит. Что за чёрт? Какой-то дробный, тоненький треск — и вспышки… Потом вижу — голубоватый дымок в одном из окон — будто карлики из пушки стреляют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— </w:t>
      </w:r>
      <w:r>
        <w:rPr>
          <w:rFonts w:eastAsia="Times New Roman"/>
          <w:color w:val="2F3030"/>
          <w:sz w:val="28"/>
          <w:szCs w:val="28"/>
          <w:lang w:val="en-US" w:eastAsia="en-US"/>
        </w:rPr>
        <w:t>Видишь, — говорю я соседу, — слышишь?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Я, говорит, слеп и глух, кончилась для меня война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Взял я бинокль. Навёл на окно во втором этаже. Впрочем, и без бинокля всё видно: дымок и — словно спичкой чиркают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Пошёл я туда; поднимаюсь по длинной деревянной лестнице, а руку на спуске держу. И что же я нашёл? Заставил бы я вас погадать, да куда — ни за что не угадаете! Иной раз ведь в жизни такое бывает, что только ахнешь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Стоит у окна мальчишка, лет восьми, не больше. Бледный, в веснушках, волосы ёжиком, — посмотреть — и не знаешь, смеяться тебе или плакать. В руке у него игрушечный пистолет, на подоконнике коробочка с пистонами, ну и палит из окна — выстрел за выстрелом. Схватил я его за шиворот — перепугался он страшно, а всё-таки навёл на меня свой пистолетик. Глаза у него строптивые, злые, совсем не детские. Нет, то не ребёнок смотрел — зверёныш, хищный, глупый, такой, каким его воспитали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— </w:t>
      </w:r>
      <w:r>
        <w:rPr>
          <w:rFonts w:eastAsia="Times New Roman"/>
          <w:color w:val="2F3030"/>
          <w:sz w:val="28"/>
          <w:szCs w:val="28"/>
          <w:lang w:val="en-US" w:eastAsia="en-US"/>
        </w:rPr>
        <w:t>Ты что ж, — говорю, — в Красную Армию стреляешь?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А он молчит и смотрит злобно, как кот, — сейчас укусит!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«Что с тобой делать, змеёныш, думаю. Как быть? Ведь это — не ребёнок»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Видеть бы вам его глаза — во что детей превратили, сволочи!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Так и стоим мы друг против друга — смех и грех. Он дрожит весь, но стоит и целится. Я не стал отбирать у него игрушку — любопытно мне было, надолго ли хватит. А на меня секундами затмение, что ли, находит, и чудится вдруг, что он вытянулся, что это — взрослый немец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В это время по мостовой загрохотала наша полевая кухня. Повар Трофим сидит, попыхивает из немецкой трубки, довольный, что борщ ему удался. Я эту профессию не очень-то высоко ставлю, но Трофим был специалист по части борща. Видно, вкладывал он в борщ частицу своей поварской души, когда не хватало свёклы. Специалист он был что надо, хотя характером подгулял. Но это не страшно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Вижу, у мальчишки нос сморщился, а худенькая шейка так и задергалась — словно мехи гармошки. Вот теперь стало видно, до чего этот воронёнок маленький, до чего он несчастный и тощенький со своим игрушечным пистолетом… Не выдержал я, крикнул повару Трофиму: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— </w:t>
      </w:r>
      <w:r>
        <w:rPr>
          <w:rFonts w:eastAsia="Times New Roman"/>
          <w:color w:val="2F3030"/>
          <w:sz w:val="28"/>
          <w:szCs w:val="28"/>
          <w:lang w:val="en-US" w:eastAsia="en-US"/>
        </w:rPr>
        <w:t>Пришли-ка мне сюда котелок борща. И кусок хлеба побольше!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«Устоит или нет?» — думаю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Сначала у него дрогнул кадык, потом он часто-часто заморгал, заерзал, съёжил худые плечики — ну прямо нахохлившийся воробышек: выпал из гнезда и крылышки сломал…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— </w:t>
      </w:r>
      <w:r>
        <w:rPr>
          <w:rFonts w:eastAsia="Times New Roman"/>
          <w:color w:val="2F3030"/>
          <w:sz w:val="28"/>
          <w:szCs w:val="28"/>
          <w:lang w:val="en-US" w:eastAsia="en-US"/>
        </w:rPr>
        <w:t>На, — говорю, — бери… Essen…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Начал он есть, а рука у него так дрожит, что борща на пол больше попало, чем в рот. Взял я тогда ложку и, хоть не было у меня практики — я ведь говорил вам, что не женат, — стал его кормить. Сказать по правде, впервые в жизни пришлось мне тогда кормить ребенка. А пистолетик… Пистолетик лежал на окне. Потом будто порвалось что-то в душе у мальчика — как натянутая струна, — он громко заплакал, и долго так ревел, и хлюпал носом, и трясся… Прижал я его к себе — всю гимнастерку вымочил.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  <w:t>Вот пистолет я у него тогда отобрал — таков был приказ коменданта: сдать оружие в двадцать четыре часа…</w:t>
      </w:r>
    </w:p>
    <w:p>
      <w:pPr>
        <w:pStyle w:val="Normal"/>
        <w:ind w:firstLine="709"/>
        <w:jc w:val="both"/>
        <w:textAlignment w:val="baseline"/>
        <w:rPr>
          <w:rFonts w:eastAsia="Times New Roman"/>
          <w:color w:val="2F3030"/>
          <w:sz w:val="28"/>
          <w:szCs w:val="28"/>
          <w:lang w:val="en-US" w:eastAsia="en-US"/>
        </w:rPr>
      </w:pPr>
      <w:r>
        <w:rPr>
          <w:rFonts w:eastAsia="Times New Roman"/>
          <w:color w:val="2F3030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967 </w:t>
        <w:b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MS Mincho;ＭＳ 明朝"/>
          <w:b/>
          <w:b/>
          <w:sz w:val="28"/>
          <w:szCs w:val="28"/>
          <w:u w:val="single"/>
        </w:rPr>
      </w:pPr>
      <w:r>
        <w:rPr>
          <w:rFonts w:eastAsia="MS Mincho;ＭＳ 明朝"/>
          <w:b/>
          <w:sz w:val="28"/>
          <w:szCs w:val="28"/>
          <w:u w:val="single"/>
        </w:rPr>
        <w:t>Вариант 2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терпретация поэтического текста</w:t>
      </w:r>
    </w:p>
    <w:p>
      <w:pPr>
        <w:pStyle w:val="Normal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Выполните целостный анализ  стихотворения  А. С. Кушнера.  </w:t>
      </w:r>
      <w:r>
        <w:rPr>
          <w:i/>
          <w:sz w:val="28"/>
          <w:szCs w:val="28"/>
        </w:rPr>
        <w:t xml:space="preserve">Обратите внимание на следующие особенности его содержания и формы (поэтики): своеобразие субъектной организации, интонационные повторы – а также на </w:t>
      </w:r>
      <w:r>
        <w:rPr>
          <w:i/>
          <w:iCs/>
          <w:sz w:val="28"/>
          <w:szCs w:val="28"/>
        </w:rPr>
        <w:t xml:space="preserve">историко-культурный контекст, в т.ч. </w:t>
      </w:r>
      <w:r>
        <w:rPr>
          <w:i/>
          <w:sz w:val="28"/>
          <w:szCs w:val="28"/>
        </w:rPr>
        <w:t>литературную традицию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 должна представлять собой цельный, связный, завершённый текс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ценке выполнения задания учитывается владение основами анализа поэтического текста (образный ряд, ритмико-синтаксическое и фонетическое своеобразие), глубина восприятия образа лирического героя и умение истолковать его лирические переживания, умение характеризовать поэтическую индивидуальность автора, а также умение выражать свои мысли и чувства. Оценивается композиционная стройность, язык и стиль вашего сочин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С. Кушне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нелюбимым! Боже мой!.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Быть нелюбимым! Боже мой!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акое счастье быть несчастным!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Идти под дождиком домой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С лицом потерянным и красным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акая мука, благодать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Сидеть с закушенной губою,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Раз десять на день умирать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И говорить с самим собою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акая жизнь – сходить с ума!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ак тень, по комнате шататься!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акое счастье – ждать письма 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По месяцам – и не дождаться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то нам сказал, что мир у ног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Лежит в слезах, на все согласен?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Он равнодушен и жесток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Зато воистину прекрасен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Что с горем делать мне моим?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Спи. С головой в ночи укройся.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Когда б я не был счастлив им,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t>Я б разлюбил тебя. Не бойся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981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ворческое задание </w:t>
      </w:r>
      <w:r>
        <w:rPr>
          <w:b/>
          <w:bCs/>
          <w:sz w:val="28"/>
          <w:szCs w:val="28"/>
        </w:rPr>
        <w:t>(30 баллов)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фрагменты разговоров Базарова и Аркадия Кирсанова (И.С.Тургенев «Отцы и дети»). Постарайтесь понять точку зрения каждого героя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Какие темы, кроме темы искусства, звучат в диалогах? Какова была бы ваша позиция в этой дискуссии? С кем из участников беседы вы бы согласились, а кому возразили? По каким именно аспектам? Возможно, в чем-то вы согласны с одним из героев, а в чем-то с другим. В чем? Почему? Как бы вы аргументировали свою позицию? Какие произведения других авторов (писателей, художников, музыкантов) вы бы использовали для подтверждения своего мнения? Запишите свое «выступление» в дискуссии Базарова и Аркади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 должны занять собственную позицию в споре персонажей Тургенева и убедительно ее защищать, уметь апеллировать к другим произведениям, точно интерпретировать используемые в споре фрагменты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ров перебил Арка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днако мы довольно философствовали. «Природа навевает молчание сна», — сказал Пушк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когда он ничего подобного не сказал, — промолвил Арка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у, не сказал, так мог и должен был сказать, в качестве поэта. Кстати, он, должно быть, в военной службе служ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шкин никогда не был военны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илуй, у него на каждой странице: на бой, на бой! за честь Росси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ты это за небылицы выдумываешь! Ведь это клевета наконец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дел я все заведения твоего отца, – начал опять Базаров. – Скот плохой, и лошади разбитые. Строения тоже подгуляли, и работники смотрят отъявленными ленивцами; а управляющий либо дурак, либо плут, я еще не разобрал хорошенько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>Порядочный химик в двадцать раз полезнее всякого поэта, – перебил Базаров.</w:t>
      </w:r>
    </w:p>
    <w:p>
      <w:pPr>
        <w:pStyle w:val="Normal"/>
        <w:ind w:firstLine="709"/>
        <w:jc w:val="both"/>
        <w:rPr>
          <w:rStyle w:val="P"/>
          <w:color w:val="000000"/>
          <w:sz w:val="28"/>
          <w:szCs w:val="28"/>
          <w:shd w:fill="E2E2D4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 природа пустяки? – проговорил Аркадий, задумчиво глядя вдаль на пестрые поля, красиво и мягко освещенные уже невысоким солнцем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 природа пустяки в том значении, в каком ты ее понимаешь. Природа не храм, а мастерская, и человек в ней работник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лительные звуки виолончели долетели до них из дому в это самое мгновение. Кто-то играл с чувством, хотя и неопытною рукою «Ожидание» Шуберта, и медом разливалась по воздуху сладостная мелодия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то что? – произнес с изумлением Базаров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то отец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вой отец играет на виолончели?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 сколько твоему отцу лет?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рок четыре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ров вдруг расхохотался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ему же ты смеешься?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милуй! в сорок четыре года человек, отец семейства, в…м уезде – играет на виолончели!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ров продолжал хохотать; но Аркадий, как ни благоговел перед своим учителем, на этот раз даже не улыбнулся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вой отец добрый малый, – промолвил Базаров, – но он человек отставной, его песенка спета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етьего дня, я смотрю, он Пушкина читает, – продолжал между тем Базаров. – Растолкуй ему, пожалуйста, что это никуда не годится. Ведь он не мальчик: пора бросить эту ерунду. И охота же быть романтиком в нынешнее время! Дай ему что-нибудь дельное почитать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 бы ему дать? – спросил Аркадий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а, я думаю, Бюхнерово «Stoff und Kraft» («Материя и сила») на первый случай.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 сам так думаю, – заметил одобрительно Аркадий. – «Stoff und Kraft» написано популярным языко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2">
    <w:name w:val="Название Знак"/>
    <w:qFormat/>
    <w:rPr>
      <w:b/>
      <w:sz w:val="24"/>
      <w:lang w:val="ru-RU" w:bidi="ar-SA"/>
    </w:rPr>
  </w:style>
  <w:style w:type="character" w:styleId="Line">
    <w:name w:val="lin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anza">
    <w:name w:val="stanza"/>
    <w:basedOn w:val="Normal"/>
    <w:qFormat/>
    <w:pPr>
      <w:spacing w:before="280" w:after="280"/>
    </w:pPr>
    <w:rPr>
      <w:rFonts w:eastAsia="Times New Roman"/>
    </w:rPr>
  </w:style>
  <w:style w:type="paragraph" w:styleId="Continuation">
    <w:name w:val="continuation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02:00Z</dcterms:created>
  <dc:creator>Asus</dc:creator>
  <dc:description/>
  <cp:keywords/>
  <dc:language>en-US</dc:language>
  <cp:lastModifiedBy>Ирина Эктова</cp:lastModifiedBy>
  <dcterms:modified xsi:type="dcterms:W3CDTF">2020-09-23T21:38:00Z</dcterms:modified>
  <cp:revision>84</cp:revision>
  <dc:subject/>
  <dc:title/>
</cp:coreProperties>
</file>